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50636630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35557532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802948417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705888788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48106454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304665642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